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8"/>
          <w:szCs w:val="28"/>
        </w:rPr>
      </w:pPr>
      <w:r>
        <w:rPr>
          <w:rFonts w:cs="Arial" w:ascii="Arial" w:hAnsi="Arial"/>
          <w:b/>
          <w:sz w:val="28"/>
          <w:szCs w:val="28"/>
        </w:rPr>
        <w:t>XENOGEN BIOBLIOGRAPHY - IMMUNOLOGY</w:t>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Armstrong, S. A., A. L. Kung, et al. (2003). "Inhibition of FLT3 in MLL. Validation of a therapeutic target identified by gene expression based classification." </w:t>
      </w:r>
      <w:r>
        <w:rPr>
          <w:rFonts w:cs="Arial" w:ascii="Arial" w:hAnsi="Arial"/>
          <w:u w:val="single"/>
        </w:rPr>
        <w:t>Cancer Cell</w:t>
      </w:r>
      <w:r>
        <w:rPr>
          <w:rFonts w:cs="Arial" w:ascii="Arial" w:hAnsi="Arial"/>
        </w:rPr>
        <w:t xml:space="preserve"> </w:t>
      </w:r>
      <w:r>
        <w:rPr>
          <w:rFonts w:cs="Arial" w:ascii="Arial" w:hAnsi="Arial"/>
          <w:b/>
          <w:bCs/>
        </w:rPr>
        <w:t>3</w:t>
      </w:r>
      <w:r>
        <w:rPr>
          <w:rFonts w:cs="Arial" w:ascii="Arial" w:hAnsi="Arial"/>
        </w:rPr>
        <w:t>(2): 173-83.</w:t>
      </w:r>
    </w:p>
    <w:p>
      <w:pPr>
        <w:pStyle w:val="Normal"/>
        <w:widowControl w:val="false"/>
        <w:autoSpaceDE w:val="false"/>
        <w:ind w:left="720" w:hanging="720"/>
        <w:rPr>
          <w:rFonts w:ascii="Arial" w:hAnsi="Arial" w:cs="Arial"/>
        </w:rPr>
      </w:pPr>
      <w:r>
        <w:rPr>
          <w:rFonts w:cs="Arial" w:ascii="Arial" w:hAnsi="Arial"/>
        </w:rPr>
        <w:tab/>
        <w:t>We recently found that MLL-rearranged acute lymphoblastic leukemias (MLL) have a unique gene expression profile including high level expression of the receptor tyrosine kinase FLT3. We hypothesized that FLT3 might be a therapeutic target in MLL and found that 5 of 30 MLLs contain mutations in the activation loop of FLT3 that result in constitutive activation. Three are a newly described deletion of I836 and the others are D835 mutations. The recently described FLT3 inhibitor PKC412 proved cytotoxic to Ba/F3 cells dependent upon activated FLT3 containing either mutation. PKC412 is also differentially cytotoxic to leukemia cells with MLL translocations and FLT3 that is activated by either overexpression of the wild-type receptor or mutation. Finally, we developed a mouse model of MLL and used bioluminescent imaging to determine that PKC412 is active against MLL in viv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de-DE"/>
        </w:rPr>
        <w:t xml:space="preserve">Beilhack, A., S. Schulz, et al. </w:t>
      </w:r>
      <w:r>
        <w:rPr>
          <w:rFonts w:cs="Arial" w:ascii="Arial" w:hAnsi="Arial"/>
        </w:rPr>
        <w:t xml:space="preserve">(2005). "In vivo analyses of early events in acute graft-versus-host disease reveal sequential infiltration of T cell subsets." </w:t>
      </w:r>
      <w:r>
        <w:rPr>
          <w:rFonts w:cs="Arial" w:ascii="Arial" w:hAnsi="Arial"/>
          <w:u w:val="single"/>
        </w:rPr>
        <w:t>Blood</w:t>
      </w:r>
      <w:r>
        <w:rPr>
          <w:rFonts w:cs="Arial" w:ascii="Arial" w:hAnsi="Arial"/>
        </w:rPr>
        <w:t>.</w:t>
      </w:r>
    </w:p>
    <w:p>
      <w:pPr>
        <w:pStyle w:val="Normal"/>
        <w:widowControl w:val="false"/>
        <w:autoSpaceDE w:val="false"/>
        <w:ind w:left="720" w:hanging="720"/>
        <w:rPr>
          <w:rFonts w:ascii="Arial" w:hAnsi="Arial" w:cs="Arial"/>
        </w:rPr>
      </w:pPr>
      <w:r>
        <w:rPr>
          <w:rFonts w:cs="Arial" w:ascii="Arial" w:hAnsi="Arial"/>
        </w:rPr>
        <w:tab/>
        <w:t>Graft-versus-host disease (GVHD) is a major obstacle in allogeneic hematopoietic cell transplantation. Given the dynamic changes in immune cell subsets and tissue organization, which occur in GVHD, localization and timing of critical immunological events in vivo may reveal basic pathogenic mechanisms. Toward this end, we transplanted luciferase labeled allogeneic splenocytes and monitored tissue distribution by in vivo bioluminescence imaging. High resolution analyses showed initial proliferation of donor CD4(+) T cells followed by CD8(+) T cells in secondary lymphoid organs with subsequent homing to the intestines, liver and skin. Transplantation of purified naive T cells caused GVHD that was initiated in secondary lymphoid organs followed by target organ manifestation in gut, liver and skin. In contrast, transplanted CD4(+) effector memory T cells did not proliferate in secondary lymphoid organs in vivo and despite their in vitro alloreactivity in MLR assays did not cause acute GVHD. These findings underline the potential of T cell subsets with defined trafficking patterns for immune reconstitution without the risk of GVH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nl-NL"/>
        </w:rPr>
        <w:t xml:space="preserve">Cooper, L. J., Z. Al-Kadhimi, et al. </w:t>
      </w:r>
      <w:r>
        <w:rPr>
          <w:rFonts w:cs="Arial" w:ascii="Arial" w:hAnsi="Arial"/>
        </w:rPr>
        <w:t xml:space="preserve">(2005). "Enhanced antilymphoma efficacy of CD19-redirected influenza MP1-specific CTLs by cotransfer of T cells modified to present influenza MP1." </w:t>
      </w:r>
      <w:r>
        <w:rPr>
          <w:rFonts w:cs="Arial" w:ascii="Arial" w:hAnsi="Arial"/>
          <w:u w:val="single"/>
        </w:rPr>
        <w:t>Blood</w:t>
      </w:r>
      <w:r>
        <w:rPr>
          <w:rFonts w:cs="Arial" w:ascii="Arial" w:hAnsi="Arial"/>
        </w:rPr>
        <w:t xml:space="preserve"> </w:t>
      </w:r>
      <w:r>
        <w:rPr>
          <w:rFonts w:cs="Arial" w:ascii="Arial" w:hAnsi="Arial"/>
          <w:b/>
          <w:bCs/>
        </w:rPr>
        <w:t>105</w:t>
      </w:r>
      <w:r>
        <w:rPr>
          <w:rFonts w:cs="Arial" w:ascii="Arial" w:hAnsi="Arial"/>
        </w:rPr>
        <w:t>(4): 1622-31.</w:t>
      </w:r>
    </w:p>
    <w:p>
      <w:pPr>
        <w:pStyle w:val="Normal"/>
        <w:widowControl w:val="false"/>
        <w:autoSpaceDE w:val="false"/>
        <w:ind w:left="720" w:hanging="720"/>
        <w:rPr>
          <w:rFonts w:ascii="Arial" w:hAnsi="Arial" w:cs="Arial"/>
        </w:rPr>
      </w:pPr>
      <w:r>
        <w:rPr>
          <w:rFonts w:cs="Arial" w:ascii="Arial" w:hAnsi="Arial"/>
        </w:rPr>
        <w:tab/>
        <w:t>To enhance the in vivo antitumor activity of adoptively transferred, CD19-specific chimeric antigen receptor (CAR)-redirected cytotoxic T lymphocytes (CTLs), we studied the effect of restimulating CAR(+) CTLs through their endogenous virus-specific T-cell antigen receptor (TcR) by the cotransfer of engineered T-cell antigen-presenting cells (T-APCs). Using influenza A matrix protein 1 (MP1) as a model antigen, we show that ex vivo-expanded CD4(+) and CD8(+) T-APCs expressing a hygromycin phosphotransferase-MP1 fusion protein (HyMP1) process and present MP1 to autologous human leukocyte antigen (HLA)-restricted, MP1-specific CD4(+) and CD8(+) CTL precursors. The MP1-specific CTLs are amenable to subsequent genetic modification to express a CD19-specific CAR, designated CD19R, and acquire HLA-unrestricted reactivity toward CD19(+) leukemia and lymphoma tumor targets while maintaining HLA-restricted MP1 specificity. The restimulation of MP1xCD19 dual-specific CTLs in vivo by the adoptive transfer of irradiated HyMP1(+) T-APCs resulted in the enhanced antilymphoma potency of bispecific effector cells, as measured by elimination of the biophotonic signal of established firefly luciferase-expressing Burkitt lymphoma xenografts in nonobese diabetic/severe combined immunodeficiency (NOD/scid) animals compared with control groups restimulated by Hy(+)MP1(neg) T-APCs. Engineered T-APCs are a novel and versatile antigen-delivery system for generating antigen-specific T cells in vitro and enhancing the in vivo effector functioning of CAR-redirected antitumor effector cell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fr-FR"/>
        </w:rPr>
        <w:t xml:space="preserve">Costa, G. L., M. R. Sandora, et al. </w:t>
      </w:r>
      <w:r>
        <w:rPr>
          <w:rFonts w:cs="Arial" w:ascii="Arial" w:hAnsi="Arial"/>
        </w:rPr>
        <w:t xml:space="preserve">(2001). "Adoptive immunotherapy of experimental autoimmune encephalomyelitis via T cell delivery of the IL-12 p40 subunit." </w:t>
      </w:r>
      <w:r>
        <w:rPr>
          <w:rFonts w:cs="Arial" w:ascii="Arial" w:hAnsi="Arial"/>
          <w:u w:val="single"/>
        </w:rPr>
        <w:t>Journal of Immunology</w:t>
      </w:r>
      <w:r>
        <w:rPr>
          <w:rFonts w:cs="Arial" w:ascii="Arial" w:hAnsi="Arial"/>
        </w:rPr>
        <w:t xml:space="preserve"> </w:t>
      </w:r>
      <w:r>
        <w:rPr>
          <w:rFonts w:cs="Arial" w:ascii="Arial" w:hAnsi="Arial"/>
          <w:b/>
          <w:bCs/>
        </w:rPr>
        <w:t>167</w:t>
      </w:r>
      <w:r>
        <w:rPr>
          <w:rFonts w:cs="Arial" w:ascii="Arial" w:hAnsi="Arial"/>
        </w:rPr>
        <w:t>(4): 2379-87.</w:t>
      </w:r>
    </w:p>
    <w:p>
      <w:pPr>
        <w:pStyle w:val="Normal"/>
        <w:widowControl w:val="false"/>
        <w:autoSpaceDE w:val="false"/>
        <w:ind w:left="720" w:hanging="720"/>
        <w:rPr>
          <w:rFonts w:ascii="Arial" w:hAnsi="Arial" w:cs="Arial"/>
        </w:rPr>
      </w:pPr>
      <w:r>
        <w:rPr>
          <w:rFonts w:cs="Arial" w:ascii="Arial" w:hAnsi="Arial"/>
        </w:rPr>
        <w:tab/>
        <w:t>CD4+ T cells are believed to play a central role in the initiation and perpetuation of autoimmune diseases such as multiple sclerosis. In the murine model for multiple sclerosis, experimental autoimmune encephalomyelitis, pathogenic T cells exhibit a Th1-like phenotype characterized by heightened expression of proinflammatory cytokines. Systemic administration of "regulatory" cytokines, which serve to counter Th1 effects, has been shown to ameliorate autoimmune responses. However, the inherent problems of nonspecific toxicity limit the usefulness of systemic cytokine delivery as a potential therapy. Therefore, we used the site-specific trafficking properties of autoantigen-reactive CD4+ T cells to develop an adoptive immunotherapy protocol that provided local delivery of a Th1 cytokine antagonist, the p40 subunit of IL-12. In vitro analysis demonstrated that IL-12 p40 suppressed IFN-gamma production in developing and effector Th1 populations, indicating its potential to modulate Th1-promoted inflammation. We have previously demonstrated that transduction of myelin basic protein-specific CD4+ T cells with pGC retroviral vectors can result in efficient and stable transgene expression. Therefore, we adoptively transferred myelin basic protein-specific CD4+ T cells transduced to express IL-12 p40 into mice immunized to develop experimental autoimmune encephalomyelitis and demonstrated a significant reduction in clinical disease. In vivo tracking of bioluminescent lymphocytes, transduced to express luciferase, using low-light imaging cameras demonstrated that transduced CD4+ T cells trafficked to the central nervous system, where histological analysis confirmed long-term transgene expression. These studies have demonstrated that retrovirally transduced autoantigen-specific CD4+ T cells inhibited inflammation and promoted immunotherapy of autoimmune disorder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Davies, S. J., S. J. Smith, et al. (2005). "In vivo imaging of tissue eosinophilia and eosinopoietic responses to schistosome worms and eggs." </w:t>
      </w:r>
      <w:r>
        <w:rPr>
          <w:rFonts w:cs="Arial" w:ascii="Arial" w:hAnsi="Arial"/>
          <w:u w:val="single"/>
        </w:rPr>
        <w:t>Int J Parasitol</w:t>
      </w:r>
      <w:r>
        <w:rPr>
          <w:rFonts w:cs="Arial" w:ascii="Arial" w:hAnsi="Arial"/>
        </w:rPr>
        <w:t>.</w:t>
      </w:r>
    </w:p>
    <w:p>
      <w:pPr>
        <w:pStyle w:val="Normal"/>
        <w:widowControl w:val="false"/>
        <w:autoSpaceDE w:val="false"/>
        <w:ind w:left="720" w:hanging="720"/>
        <w:rPr>
          <w:rFonts w:ascii="Arial" w:hAnsi="Arial" w:cs="Arial"/>
        </w:rPr>
      </w:pPr>
      <w:r>
        <w:rPr>
          <w:rFonts w:cs="Arial" w:ascii="Arial" w:hAnsi="Arial"/>
        </w:rPr>
        <w:tab/>
        <w:t>Using a sensitive transgenic reporter mouse system and in vivo biophotonic imaging techniques, we present a dynamic analysis of eosinophil responses to schistosome infection. Use of this methodology provided previously unattainable detail on the spatial and temporal distribution of tissue eosinophilia and eosinopoietic responses to schistosome worms and eggs. Dramatic hepatic and intestinal eosinophilia in response to the deposition of schistosome eggs, with accompanying eosinopoiesis in the bone marrow, was observed between weeks 8 and 10 p.i., with subsequent downregulation evident by week 11. Contrary to expectations, we also demonstrate that schistosome parasites themselves induce significant intestinal eosinophilia and eosinopoiesis in the bone marrow at very early stages during prepatent infec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nl-NL"/>
        </w:rPr>
        <w:t xml:space="preserve">Edinger, M., Y. A. Cao, et al. </w:t>
      </w:r>
      <w:r>
        <w:rPr>
          <w:rFonts w:cs="Arial" w:ascii="Arial" w:hAnsi="Arial"/>
        </w:rPr>
        <w:t xml:space="preserve">(2003). "Revealing lymphoma growth and the efficacy of immune cell therapies using in vivo bioluminescence imaging." </w:t>
      </w:r>
      <w:r>
        <w:rPr>
          <w:rFonts w:cs="Arial" w:ascii="Arial" w:hAnsi="Arial"/>
          <w:u w:val="single"/>
        </w:rPr>
        <w:t>Blood</w:t>
      </w:r>
      <w:r>
        <w:rPr>
          <w:rFonts w:cs="Arial" w:ascii="Arial" w:hAnsi="Arial"/>
        </w:rPr>
        <w:t xml:space="preserve"> </w:t>
      </w:r>
      <w:r>
        <w:rPr>
          <w:rFonts w:cs="Arial" w:ascii="Arial" w:hAnsi="Arial"/>
          <w:b/>
          <w:bCs/>
        </w:rPr>
        <w:t>101</w:t>
      </w:r>
      <w:r>
        <w:rPr>
          <w:rFonts w:cs="Arial" w:ascii="Arial" w:hAnsi="Arial"/>
        </w:rPr>
        <w:t>(2): 640-8.</w:t>
      </w:r>
    </w:p>
    <w:p>
      <w:pPr>
        <w:pStyle w:val="Normal"/>
        <w:widowControl w:val="false"/>
        <w:autoSpaceDE w:val="false"/>
        <w:ind w:left="720" w:hanging="720"/>
        <w:rPr>
          <w:rFonts w:ascii="Arial" w:hAnsi="Arial" w:cs="Arial"/>
        </w:rPr>
      </w:pPr>
      <w:r>
        <w:rPr>
          <w:rFonts w:cs="Arial" w:ascii="Arial" w:hAnsi="Arial"/>
        </w:rPr>
        <w:tab/>
        <w:t>Cancer therapeutics have achieved success in the treatment of a variety of malignancies, however, relapse of disease from small numbers of persistent tumor cells remains a major obstacle. Advancement of treatment regimens that effectively control minimal residual disease and prevent relapse would be greatly accelerated if sensitive and noninvasive assays were used to quantitatively assess tumor burden in animal models of minimal residual disease that are predictive of the human response. In vivo bioluminescence imaging (BLI) is an assay for the detection of small numbers of cells noninvasively and enables the quantification of tumor growth within internal organs. Fusion genes that encode bioluminescent and fluorescent reporter proteins effectively couple the powerful in vivo capabilities of BLI with the subset-discriminating capabilities of fluorescence-activated cell sorting. We labeled 2 murine lymphoma cell lines with dual function reporter genes and monitored radiation and chemotherapy as well as immune-based strategies that employ the tumorcidal activity of ex vivo-expanded CD8(+) natural killer (NK)-T cells. Using BLI we were able to visualize the entire course of malignant disease including engraftment, expansion, metastasis, response to therapy, and unique patterns of relapse. We also labeled the effector NK-T cells and monitored their homing to the sites of tumor growth followed by tumor eradication. These studies reveal the efficacy of immune cell therapies and the tempo of NK-T cell trafficking in vivo. The complex cellular processes in bone marrow transplantation and antitumor immunotherapy, previously inaccessible to investigation, can now be revealed in real time in living animal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nl-NL"/>
        </w:rPr>
        <w:t xml:space="preserve">Hardy, J., M. Edinger, et al. </w:t>
      </w:r>
      <w:r>
        <w:rPr>
          <w:rFonts w:cs="Arial" w:ascii="Arial" w:hAnsi="Arial"/>
        </w:rPr>
        <w:t xml:space="preserve">(2001). "Bioluminescence imaging of lymphocyte trafficking in vivo." </w:t>
      </w:r>
      <w:r>
        <w:rPr>
          <w:rFonts w:cs="Arial" w:ascii="Arial" w:hAnsi="Arial"/>
          <w:u w:val="single"/>
        </w:rPr>
        <w:t>Exp Hematol</w:t>
      </w:r>
      <w:r>
        <w:rPr>
          <w:rFonts w:cs="Arial" w:ascii="Arial" w:hAnsi="Arial"/>
        </w:rPr>
        <w:t xml:space="preserve"> </w:t>
      </w:r>
      <w:r>
        <w:rPr>
          <w:rFonts w:cs="Arial" w:ascii="Arial" w:hAnsi="Arial"/>
          <w:b/>
          <w:bCs/>
        </w:rPr>
        <w:t>29</w:t>
      </w:r>
      <w:r>
        <w:rPr>
          <w:rFonts w:cs="Arial" w:ascii="Arial" w:hAnsi="Arial"/>
        </w:rPr>
        <w:t>(12): 1353-60.</w:t>
      </w:r>
    </w:p>
    <w:p>
      <w:pPr>
        <w:pStyle w:val="Normal"/>
        <w:widowControl w:val="false"/>
        <w:autoSpaceDE w:val="false"/>
        <w:ind w:left="720" w:hanging="720"/>
        <w:rPr>
          <w:rFonts w:ascii="Arial" w:hAnsi="Arial" w:cs="Arial"/>
        </w:rPr>
      </w:pPr>
      <w:r>
        <w:rPr>
          <w:rFonts w:cs="Arial" w:ascii="Arial" w:hAnsi="Arial"/>
        </w:rPr>
        <w:tab/>
        <w:t>Lymphocytes are highly mobile cells that travel throughout the body in response to a tremendous variety of stimuli. Revealing lymphocyte trafficking patterns in vivo is necessary for a complete understanding of immune function, as well as cell-cell and cell-tissue interactions in immune development and in response to insult. Although the location of cell populations in various tissues at any given point in time may be revealed by techniques such as flow cytometry and immunofluorescence, these methods are not readily amenable to the assessment of dynamic cell migration patterns in vivo. In the past 5 years, technologies for imaging molecular and cellular changes in living animals have advanced to a point where it is possible to reveal the migratory paths of these vitally important cells. Here, we review one advancement in cellular imaging, in vivo bioluminescence imaging, which addresses the problem of lymphocyte tracking. This imaging strategy has the potential to elucidate the temporal patterns of immune responses and the spatial distribution of lymphocytes within the bod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Hildebrandt, I. J. and S. S. Gambhir (2004). "Molecular imaging applications for immunology." </w:t>
      </w:r>
      <w:r>
        <w:rPr>
          <w:rFonts w:cs="Arial" w:ascii="Arial" w:hAnsi="Arial"/>
          <w:u w:val="single"/>
        </w:rPr>
        <w:t>Clin Immunol</w:t>
      </w:r>
      <w:r>
        <w:rPr>
          <w:rFonts w:cs="Arial" w:ascii="Arial" w:hAnsi="Arial"/>
        </w:rPr>
        <w:t xml:space="preserve"> </w:t>
      </w:r>
      <w:r>
        <w:rPr>
          <w:rFonts w:cs="Arial" w:ascii="Arial" w:hAnsi="Arial"/>
          <w:b/>
          <w:bCs/>
        </w:rPr>
        <w:t>111</w:t>
      </w:r>
      <w:r>
        <w:rPr>
          <w:rFonts w:cs="Arial" w:ascii="Arial" w:hAnsi="Arial"/>
        </w:rPr>
        <w:t>(2): 210-24.</w:t>
      </w:r>
    </w:p>
    <w:p>
      <w:pPr>
        <w:pStyle w:val="Normal"/>
        <w:widowControl w:val="false"/>
        <w:autoSpaceDE w:val="false"/>
        <w:ind w:left="720" w:hanging="720"/>
        <w:rPr>
          <w:rFonts w:ascii="Arial" w:hAnsi="Arial" w:cs="Arial"/>
        </w:rPr>
      </w:pPr>
      <w:r>
        <w:rPr>
          <w:rFonts w:cs="Arial" w:ascii="Arial" w:hAnsi="Arial"/>
        </w:rPr>
        <w:tab/>
        <w:t>The use of multimodality molecular imaging has recently facilitated the study of molecular and cellular events in living subjects in a noninvasive and repetitive manner to improve the diagnostic capability of traditional assays. The noninvasive imaging modalities utilized for both small animal and human imaging include positron emission tomography (PET), single photon emission computed tomography (SPECT), magnetic resonance imaging (MRI), ultrasound, and computed tomography (CT). Techniques specific to small-animal imaging include bioluminescent imaging (BIm) and fluorescent imaging (FIm). Molecular imaging permits the study of events within cells, the examination of cell trafficking patterns that relate to inflammatory diseases and metastases, and the ability to rapidly screen new drug treatments for distribution and effectiveness. In this paper, we will review the current field of molecular imaging assays (especially those utilizing PET and BIm modalities) and examine how they might impact animal models and human disease in the field of clinical immunolog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nl-NL"/>
        </w:rPr>
        <w:t xml:space="preserve">Kim, Y. J., P. Dubey, et al. </w:t>
      </w:r>
      <w:r>
        <w:rPr>
          <w:rFonts w:cs="Arial" w:ascii="Arial" w:hAnsi="Arial"/>
        </w:rPr>
        <w:t xml:space="preserve">(2004). "Multimodality imaging of lymphocytic migration using lentiviral-based transduction of a tri-fusion reporter gene." </w:t>
      </w:r>
      <w:r>
        <w:rPr>
          <w:rFonts w:cs="Arial" w:ascii="Arial" w:hAnsi="Arial"/>
          <w:u w:val="single"/>
        </w:rPr>
        <w:t>Molecular Imaging and Biology</w:t>
      </w:r>
      <w:r>
        <w:rPr>
          <w:rFonts w:cs="Arial" w:ascii="Arial" w:hAnsi="Arial"/>
        </w:rPr>
        <w:t xml:space="preserve"> </w:t>
      </w:r>
      <w:r>
        <w:rPr>
          <w:rFonts w:cs="Arial" w:ascii="Arial" w:hAnsi="Arial"/>
          <w:b/>
          <w:bCs/>
        </w:rPr>
        <w:t>6</w:t>
      </w:r>
      <w:r>
        <w:rPr>
          <w:rFonts w:cs="Arial" w:ascii="Arial" w:hAnsi="Arial"/>
        </w:rPr>
        <w:t>(5): 331-40.</w:t>
      </w:r>
    </w:p>
    <w:p>
      <w:pPr>
        <w:pStyle w:val="Normal"/>
        <w:widowControl w:val="false"/>
        <w:autoSpaceDE w:val="false"/>
        <w:ind w:left="720" w:hanging="720"/>
        <w:rPr>
          <w:rFonts w:ascii="Arial" w:hAnsi="Arial" w:cs="Arial"/>
        </w:rPr>
      </w:pPr>
      <w:r>
        <w:rPr>
          <w:rFonts w:cs="Arial" w:ascii="Arial" w:hAnsi="Arial"/>
        </w:rPr>
        <w:tab/>
        <w:t>PURPOSE: Previous work showed quantitative imaging of T-cell migration into a tumor site by positron emission tomography (PET), using retroviral transduction of mutated thymidine kinase (sr39TK) reporter genes into immunized T-lymphocytes. PROCEDURES AND RESULTS: In order to improve the sensitivity and flexibility of the imaging analysis, lentivirus, that expressed sr39TK, was used to transduce the lymphocytes that migrated to an immunogenic sarcoma site. In comparison to retrovirally transduced lymphocytes, the lentivirally transduced lymphocytes showed enhanced PET signal when equal numbers of transduced lymphocytes were transferred. Furthermore, in order to utilize multimodality in vivo imaging capability, a tri-fusion reporter gene containing sr39TK, synthetic Renilla luciferase (hRluc), and enhanced green fluorescent protein (eGFP) was inserted into a lentiviral transfer vector. Using the adoptive transfer model, tumor-specific lymphocytic migration was detected by both microPET scan and bioluminescence imaging. CONCLUSION: The multimodal imaging strategy coupled with lentiviral reporter construct delivery demonstrated here can facilitate future molecular imaging studi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fr-FR"/>
        </w:rPr>
        <w:t xml:space="preserve">Lin, A. H., J. Luo, et al. </w:t>
      </w:r>
      <w:r>
        <w:rPr>
          <w:rFonts w:cs="Arial" w:ascii="Arial" w:hAnsi="Arial"/>
        </w:rPr>
        <w:t xml:space="preserve">(2005). "Global Analysis of Smad2/3-Dependent TGF-{beta} Signaling in Living Mice Reveals Prominent Tissue-Specific Responses to Injury." </w:t>
      </w:r>
      <w:r>
        <w:rPr>
          <w:rFonts w:cs="Arial" w:ascii="Arial" w:hAnsi="Arial"/>
          <w:u w:val="single"/>
        </w:rPr>
        <w:t>J Immunol</w:t>
      </w:r>
      <w:r>
        <w:rPr>
          <w:rFonts w:cs="Arial" w:ascii="Arial" w:hAnsi="Arial"/>
        </w:rPr>
        <w:t xml:space="preserve"> </w:t>
      </w:r>
      <w:r>
        <w:rPr>
          <w:rFonts w:cs="Arial" w:ascii="Arial" w:hAnsi="Arial"/>
          <w:b/>
          <w:bCs/>
        </w:rPr>
        <w:t>175</w:t>
      </w:r>
      <w:r>
        <w:rPr>
          <w:rFonts w:cs="Arial" w:ascii="Arial" w:hAnsi="Arial"/>
        </w:rPr>
        <w:t>(1): 547-554.</w:t>
      </w:r>
    </w:p>
    <w:p>
      <w:pPr>
        <w:pStyle w:val="Normal"/>
        <w:widowControl w:val="false"/>
        <w:autoSpaceDE w:val="false"/>
        <w:ind w:left="720" w:hanging="720"/>
        <w:rPr>
          <w:rFonts w:ascii="Arial" w:hAnsi="Arial" w:cs="Arial"/>
        </w:rPr>
      </w:pPr>
      <w:r>
        <w:rPr>
          <w:rFonts w:cs="Arial" w:ascii="Arial" w:hAnsi="Arial"/>
        </w:rPr>
        <w:tab/>
        <w:t>Smad2 and Smad3 (Smad2/3) proteins are key signaling molecules for TGF-{beta} and some related family members regulating the transcription of several hundred genes. TGF-{beta} have key roles in development, tissue homeostasis, and the pathogenesis of many human diseases, including cancer, fibrotic disorders, developmental defects, and neurodegeneration. To study the temporal and spatial patterns of Smad2/3-dependent signaling in normal and pathological conditions in the living organism, we engineered transgenic mice with a Smad-responsive luciferase reporter construct (SBE-luc mice). Using bioluminescent imaging, we assessed Smad2/3 signaling activity noninvasively in living mice. At baseline, this activity was highest in brain, intestine, heart, and skin, and correlated with biochemical measurements of reporter activity. Primary astrocytes cultured from SBE-luc mice showed specific activation of the reporter in response to Smad2/3-activating TGF-{beta} family members. Treatment of mice with the endotoxin LPS resulted in a fast and vigorous, but transient activation of the reporter in the intestine. Although the response was similarly rapid in brain, it remained increased, indicating important but different cellular responses to endotoxin challenge in these organs. Traumatic brain injury with a needle stab resulted in local activation of Smad2/3-dependent genes and a severalfold increase in bioluminescence in living mice. SBE-luc mice can therefore be used to study temporal, tissue-specific activation of Smad2/3-dependent signaling in living mice in normal or pathological conditions as well as for the identification of endogenous or synthetic modulators of this pathwa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nl-NL"/>
        </w:rPr>
        <w:t xml:space="preserve">Mandl, S., C. Schimmelpfennig, et al. </w:t>
      </w:r>
      <w:r>
        <w:rPr>
          <w:rFonts w:cs="Arial" w:ascii="Arial" w:hAnsi="Arial"/>
        </w:rPr>
        <w:t xml:space="preserve">(2002). "Understanding immune cell trafficking patterns via in vivo bioluminescence imaging." </w:t>
      </w:r>
      <w:r>
        <w:rPr>
          <w:rFonts w:cs="Arial" w:ascii="Arial" w:hAnsi="Arial"/>
          <w:u w:val="single"/>
        </w:rPr>
        <w:t>J Cell Biochem Suppl</w:t>
      </w:r>
      <w:r>
        <w:rPr>
          <w:rFonts w:cs="Arial" w:ascii="Arial" w:hAnsi="Arial"/>
        </w:rPr>
        <w:t xml:space="preserve"> </w:t>
      </w:r>
      <w:r>
        <w:rPr>
          <w:rFonts w:cs="Arial" w:ascii="Arial" w:hAnsi="Arial"/>
          <w:b/>
          <w:bCs/>
        </w:rPr>
        <w:t>39</w:t>
      </w:r>
      <w:r>
        <w:rPr>
          <w:rFonts w:cs="Arial" w:ascii="Arial" w:hAnsi="Arial"/>
        </w:rPr>
        <w:t>: 239-48.</w:t>
      </w:r>
    </w:p>
    <w:p>
      <w:pPr>
        <w:pStyle w:val="Normal"/>
        <w:widowControl w:val="false"/>
        <w:autoSpaceDE w:val="false"/>
        <w:ind w:left="720" w:hanging="720"/>
        <w:rPr>
          <w:rFonts w:ascii="Arial" w:hAnsi="Arial" w:cs="Arial"/>
        </w:rPr>
      </w:pPr>
      <w:r>
        <w:rPr>
          <w:rFonts w:cs="Arial" w:ascii="Arial" w:hAnsi="Arial"/>
        </w:rPr>
        <w:tab/>
        <w:t>Cell migration is a key aspect of the development of the immune system and mediating an immune response. There is extensive and continual redistribution of cells to different anatomic sites throughout the body. These trafficking patterns control immune function, tissue regeneration, and host responses to insult. The ability to monitor the fate and function of cells, therefore, is imperative to both understanding the role of specific cells in disease processes and to devising rational therapeutic strategies. Determining the fate of immune cells and understanding the functional changes associated with migration and proliferation require effective means of obtaining in vivo measurements in the context of intact organ systems. A variety of imaging methods are available to provide structural information, such as X-ray CT and MRI, but only recently new tools have been developed that reveal cellular and molecular changes as they occur within living animals. We have pioneered one of these techniques that is based on the observations that light passes through mammalian tissues, and that luciferases can serve as internal biological sources of light in the living body. This method, called in vivo bioluminescence imaging, is a rapid and noninvasive functional imaging method that employs light-emitting reporters and external photon detection to follow biological processes in living animals in real time. This imaging strategy enables the studies of trafficking patterns for a variety of cell types in live animal models of human biology and disease. Using this approach we have elucidated the spatiotemporal trafficking patterns of lymphocytes within the body. In models of autoimmune disease we have used the migration of "pathogenic" immune cells to diseased tissues as a means to locally deliver and express therapeutic proteins. Similarly, we have determined the tempo of NK-T cell migration to neoplastic lesions and measured their life span in vivo. Using bioluminescence imaging individual groups of animals can be followed over time significantly reducing the number of animals per experiment, and improving the statistical significance of a study since changes in a given population can be studied over time. Such rapid assays that reveal cell fates in vivo will increase our basic understanding of the molecular signals that control these migratory pathways and will substantially speed up the development and evaluation of therapi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nl-NL"/>
        </w:rPr>
        <w:t xml:space="preserve">Nakajima, A., C. M. Seroogy, et al. </w:t>
      </w:r>
      <w:r>
        <w:rPr>
          <w:rFonts w:cs="Arial" w:ascii="Arial" w:hAnsi="Arial"/>
        </w:rPr>
        <w:t xml:space="preserve">(2001). "Antigen-specific T cell-mediated gene therapy in collagen-induced arthritis." </w:t>
      </w:r>
      <w:r>
        <w:rPr>
          <w:rFonts w:cs="Arial" w:ascii="Arial" w:hAnsi="Arial"/>
          <w:u w:val="single"/>
        </w:rPr>
        <w:t>J Clin Invest</w:t>
      </w:r>
      <w:r>
        <w:rPr>
          <w:rFonts w:cs="Arial" w:ascii="Arial" w:hAnsi="Arial"/>
        </w:rPr>
        <w:t xml:space="preserve"> </w:t>
      </w:r>
      <w:r>
        <w:rPr>
          <w:rFonts w:cs="Arial" w:ascii="Arial" w:hAnsi="Arial"/>
          <w:b/>
          <w:bCs/>
        </w:rPr>
        <w:t>107</w:t>
      </w:r>
      <w:r>
        <w:rPr>
          <w:rFonts w:cs="Arial" w:ascii="Arial" w:hAnsi="Arial"/>
        </w:rPr>
        <w:t>(10): 1293-301.</w:t>
      </w:r>
    </w:p>
    <w:p>
      <w:pPr>
        <w:pStyle w:val="Normal"/>
        <w:widowControl w:val="false"/>
        <w:autoSpaceDE w:val="false"/>
        <w:ind w:left="720" w:hanging="720"/>
        <w:rPr>
          <w:rFonts w:ascii="Arial" w:hAnsi="Arial" w:cs="Arial"/>
        </w:rPr>
      </w:pPr>
      <w:r>
        <w:rPr>
          <w:rFonts w:cs="Arial" w:ascii="Arial" w:hAnsi="Arial"/>
        </w:rPr>
        <w:tab/>
        <w:t>Autoantigen-specific T cells have tissue-specific homing properties, suggesting that these cells may be ideal vehicles for the local delivery of immunoregulatory molecules. We tested this hypothesis by using type II collagen-specific (CII-specific) CD4(+) T hybridomas or primary CD4(+) T cells after gene transfer, as vehicles to deliver an immunoregulatory protein for the treatment of collagen-induced arthritis (CIA), a mouse model of rheumatoid arthritis (RA). CII-specific T cells or hybridomas were transduced using retroviral vectors to constitutively express the IL-12 antagonist, IL-12 p40. Transfer of engineered CD4(+) T cells after immunization significantly inhibited the development of CIA, while cells transduced with vector control had no effect. The beneficial effect on CIA of IL-12 p40-transduced T cells required TCR specificity against CII, since transfer of T cells specific for another antigen producing equivalent amounts of IL-12 p40 had no effect. In vivo cell detection using bioluminescent labels and RT-PCR showed that transferred CII-reactive T-cell hybridomas accumulated in inflamed joints in mice with CIA. These results indicate that the local delivery of IL-12 p40 by T cells inhibited CIA by suppressing autoimmune responses at the site of inflammation. Modifying antigen-specific T cells by retroviral transduction for local expression of immunoregulatory proteins thus offers a promising strategy for treating R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fr-FR"/>
        </w:rPr>
        <w:t xml:space="preserve">Park, H. S., K. P. Francis, et al. </w:t>
      </w:r>
      <w:r>
        <w:rPr>
          <w:rFonts w:cs="Arial" w:ascii="Arial" w:hAnsi="Arial"/>
        </w:rPr>
        <w:t xml:space="preserve">(2003). "Membranous cells in nasal-associated lymphoid tissue: a portal of entry for the respiratory mucosal pathogen group A streptococcus." </w:t>
      </w:r>
      <w:r>
        <w:rPr>
          <w:rFonts w:cs="Arial" w:ascii="Arial" w:hAnsi="Arial"/>
          <w:u w:val="single"/>
        </w:rPr>
        <w:t>J Immunol</w:t>
      </w:r>
      <w:r>
        <w:rPr>
          <w:rFonts w:cs="Arial" w:ascii="Arial" w:hAnsi="Arial"/>
        </w:rPr>
        <w:t xml:space="preserve"> </w:t>
      </w:r>
      <w:r>
        <w:rPr>
          <w:rFonts w:cs="Arial" w:ascii="Arial" w:hAnsi="Arial"/>
          <w:b/>
          <w:bCs/>
        </w:rPr>
        <w:t>171</w:t>
      </w:r>
      <w:r>
        <w:rPr>
          <w:rFonts w:cs="Arial" w:ascii="Arial" w:hAnsi="Arial"/>
        </w:rPr>
        <w:t>(5): 2532-7.</w:t>
      </w:r>
    </w:p>
    <w:p>
      <w:pPr>
        <w:pStyle w:val="Normal"/>
        <w:widowControl w:val="false"/>
        <w:autoSpaceDE w:val="false"/>
        <w:ind w:left="720" w:hanging="720"/>
        <w:rPr>
          <w:rFonts w:ascii="Arial" w:hAnsi="Arial" w:cs="Arial"/>
        </w:rPr>
      </w:pPr>
      <w:r>
        <w:rPr>
          <w:rFonts w:cs="Arial" w:ascii="Arial" w:hAnsi="Arial"/>
        </w:rPr>
        <w:tab/>
        <w:t>Human tonsils are suspected to be an antibiotic-impervious human reservoir for group A streptococcus. An intranasal infection model in mice and a bioluminescent-tagged strain were used to investigate this possibility. Viable streptococci were predominantly found both intra- and extracellularly in nasal-associated lymphoid tissue (NALT), a human tonsil homologue. Ulex europaeus-1, a membranous (M) cell-specific lectin, identified cells harboring streptococci at the epithelial surface of NALT and blocked bacterial colonization of this tissue. These results suggest that M cells in NALT transport this Gram-positive pathogen across the epithelial layers in a manner similar to those in Peyer's patches, which permit enteric pathogens to invade deeper tissues from the gastrointestinal trac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nl-NL"/>
        </w:rPr>
        <w:t xml:space="preserve">Scheffold, C., M. Kornacker, et al. </w:t>
      </w:r>
      <w:r>
        <w:rPr>
          <w:rFonts w:cs="Arial" w:ascii="Arial" w:hAnsi="Arial"/>
        </w:rPr>
        <w:t xml:space="preserve">(2002). "Visualization of effective tumor targeting by CD8+ natural killer T cells redirected with bispecific antibody F(ab')(2)HER2xCD3." </w:t>
      </w:r>
      <w:r>
        <w:rPr>
          <w:rFonts w:cs="Arial" w:ascii="Arial" w:hAnsi="Arial"/>
          <w:u w:val="single"/>
        </w:rPr>
        <w:t>Cancer Res</w:t>
      </w:r>
      <w:r>
        <w:rPr>
          <w:rFonts w:cs="Arial" w:ascii="Arial" w:hAnsi="Arial"/>
        </w:rPr>
        <w:t xml:space="preserve"> </w:t>
      </w:r>
      <w:r>
        <w:rPr>
          <w:rFonts w:cs="Arial" w:ascii="Arial" w:hAnsi="Arial"/>
          <w:b/>
          <w:bCs/>
        </w:rPr>
        <w:t>62</w:t>
      </w:r>
      <w:r>
        <w:rPr>
          <w:rFonts w:cs="Arial" w:ascii="Arial" w:hAnsi="Arial"/>
        </w:rPr>
        <w:t>(20): 5785-91.</w:t>
      </w:r>
    </w:p>
    <w:p>
      <w:pPr>
        <w:pStyle w:val="Normal"/>
        <w:widowControl w:val="false"/>
        <w:autoSpaceDE w:val="false"/>
        <w:ind w:left="720" w:hanging="720"/>
        <w:rPr>
          <w:rFonts w:ascii="Arial" w:hAnsi="Arial" w:cs="Arial"/>
        </w:rPr>
      </w:pPr>
      <w:r>
        <w:rPr>
          <w:rFonts w:cs="Arial" w:ascii="Arial" w:hAnsi="Arial"/>
        </w:rPr>
        <w:tab/>
        <w:t>HER2 is an attractive immunotherapeutic target for neoplastic disease because this cell surface molecule is overexpressed on a large fraction of malignant tumor cells. To directly assess therapeutic responses to targeted therapy by noninvasive in vivo imaging in small animals, human HER2-expressing ovarian carcinoma cells were genetically modified with a firefly luciferase gene, and light emission was used for visualization of tumor growth and response to therapy. This imaging approach was able to demonstrate in real-time tumor regression in a HER2 xenograft mouse model by adoptive transfer of in vitro induced and expanded cytotoxic CD8+ natural killer T (NKT) cells retargeted with a humanized bispecific antibody F(ab')(2)HER2xCD3. Immunotherapy with effector cells alone or a humanized monoclonal antibody anti-p185(HER2) (4D5-8) resulted in significant but slower reduction in tumor burden. Long-term survival of tumor xenografts correlated inversely with visible residual tumor burden. In vitro, F(ab')(2)HER2xCD3 substantially augmented cytotoxic activity of CD8+ NKT cells. By flow-sorting, CD8+ NKT cells coexpressing CD56 were found to have the highest redirected killing ability. Treatment with concanamycin A or EGTA abrogated CD8+ NKT cytotoxicity indicating that perforin is a major pathway of tumor cell lysis. In contrast, when CD8+ NKT cell were cross-linked with F(ab')(2)HER2xCD3 neither the immunosuppressants cyclosporine A and FK506, nor the increase of intracellular cyclic AMP by dibutyryl cyclic AMP were able to inhibit cytotoxicity demonstrating that signaling via the CD3 antigen changes the biological activity of non-MHC-restricted effector cells. These studies have demonstrated that CD8+ NKT cells can be successfully redirected to tumor cells using bispecific antibodies and offer a promising strategy for adoptive immunotherapy of neoplastic diseas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fr-FR"/>
        </w:rPr>
        <w:t xml:space="preserve">Slavin, A. J., I. H. Tarner, et al. </w:t>
      </w:r>
      <w:r>
        <w:rPr>
          <w:rFonts w:cs="Arial" w:ascii="Arial" w:hAnsi="Arial"/>
        </w:rPr>
        <w:t xml:space="preserve">(2002). "Adoptive cellular gene therapy of autoimmune disease." </w:t>
      </w:r>
      <w:r>
        <w:rPr>
          <w:rFonts w:cs="Arial" w:ascii="Arial" w:hAnsi="Arial"/>
          <w:u w:val="single"/>
        </w:rPr>
        <w:t>Autoimmun Rev</w:t>
      </w:r>
      <w:r>
        <w:rPr>
          <w:rFonts w:cs="Arial" w:ascii="Arial" w:hAnsi="Arial"/>
        </w:rPr>
        <w:t xml:space="preserve"> </w:t>
      </w:r>
      <w:r>
        <w:rPr>
          <w:rFonts w:cs="Arial" w:ascii="Arial" w:hAnsi="Arial"/>
          <w:b/>
          <w:bCs/>
        </w:rPr>
        <w:t>1</w:t>
      </w:r>
      <w:r>
        <w:rPr>
          <w:rFonts w:cs="Arial" w:ascii="Arial" w:hAnsi="Arial"/>
        </w:rPr>
        <w:t>(4): 213-9.</w:t>
      </w:r>
    </w:p>
    <w:p>
      <w:pPr>
        <w:pStyle w:val="Normal"/>
        <w:widowControl w:val="false"/>
        <w:autoSpaceDE w:val="false"/>
        <w:ind w:left="720" w:hanging="720"/>
        <w:rPr>
          <w:rFonts w:ascii="Arial" w:hAnsi="Arial" w:cs="Arial"/>
        </w:rPr>
      </w:pPr>
      <w:r>
        <w:rPr>
          <w:rFonts w:cs="Arial" w:ascii="Arial" w:hAnsi="Arial"/>
        </w:rPr>
        <w:tab/>
        <w:t>Autoimmune disorders represent inappropriate immune responses directed at self-tissue. Because CD4+ T cells are important mediators in the pathogenesis of autoimmune disease, they are ideal candidates for cell-based gene therapy. Using retrovirally-transduced cells and luciferase bioluminescence, we have demonstrated that primary T cells and hybridomas, rapidly and preferentially home to the sites of inflammation in organ-specific autoimmune disease. These cells, transduced with retroviral vectors to drive expression of various 'regulatory proteins', such as IL-4, IL-10 and IL-12p40, deliver these immunoregulatory proteins to the inflamed lesions, providing therapy for experimental models of autoimmune disease such as EAE, CIA and NOD mice. This technique was originally developed in our lab in the murine model of multiple sclerosis, EAE, where T cell hybridomas reactive with myelin basic protein (MBP) were transduced to express and used to deliver the modulatory cytokine, IL-4. Recently we have observed that the cytokine receptor antagonist, IL-12p40 transduced anti-myelin basic protein (MBP) TCR-transgenic T cells (but not CII-reactive T cells) were effective in preventing EAE whereas the CII-reactive, but not MBP-reactive T cells, transduced to express IL-12p40, would treat CI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fr-FR"/>
        </w:rPr>
        <w:t xml:space="preserve">Tarner, I. H., A. J. Slavin, et al. </w:t>
      </w:r>
      <w:r>
        <w:rPr>
          <w:rFonts w:cs="Arial" w:ascii="Arial" w:hAnsi="Arial"/>
        </w:rPr>
        <w:t xml:space="preserve">(2003). "Treatment of autoimmune disease by adoptive cellular gene therapy." </w:t>
      </w:r>
      <w:r>
        <w:rPr>
          <w:rFonts w:cs="Arial" w:ascii="Arial" w:hAnsi="Arial"/>
          <w:u w:val="single"/>
        </w:rPr>
        <w:t>Ann N Y Acad Sci</w:t>
      </w:r>
      <w:r>
        <w:rPr>
          <w:rFonts w:cs="Arial" w:ascii="Arial" w:hAnsi="Arial"/>
        </w:rPr>
        <w:t xml:space="preserve"> </w:t>
      </w:r>
      <w:r>
        <w:rPr>
          <w:rFonts w:cs="Arial" w:ascii="Arial" w:hAnsi="Arial"/>
          <w:b/>
          <w:bCs/>
        </w:rPr>
        <w:t>998</w:t>
      </w:r>
      <w:r>
        <w:rPr>
          <w:rFonts w:cs="Arial" w:ascii="Arial" w:hAnsi="Arial"/>
        </w:rPr>
        <w:t>: 512-9.</w:t>
      </w:r>
    </w:p>
    <w:p>
      <w:pPr>
        <w:pStyle w:val="Normal"/>
        <w:widowControl w:val="false"/>
        <w:autoSpaceDE w:val="false"/>
        <w:ind w:left="720" w:hanging="720"/>
        <w:rPr>
          <w:rFonts w:ascii="Arial" w:hAnsi="Arial" w:cs="Arial"/>
        </w:rPr>
      </w:pPr>
      <w:r>
        <w:rPr>
          <w:rFonts w:cs="Arial" w:ascii="Arial" w:hAnsi="Arial"/>
        </w:rPr>
        <w:tab/>
        <w:t>Autoimmune disorders represent inappropriate immune responses directed at self-tissue. Antigen-specific CD4+ T cells and antigen-presenting dendritic cells (DCs) are important mediators in the pathogenesis of auto-immune disease and thus are ideal candidates for adoptive cellular gene therapy, an ex vivo approach to therapeutic gene transfer. Using retrovirally transduced cells and luciferase bioluminescence, we have demonstrated that primary T cells, T cell hybridomas, and DCs rapidly and preferentially home to the sites of inflammation in animal models of multiple sclerosis, arthritis, and diabetes. These cells, transduced with retroviral vectors to drive expression of various "regulatory proteins" such as IL-4, IL-10, IL-12p40, and anti-TNF scFv, deliver these immunoregulatory proteins to the inflamed lesions, providing therapy for experimental autoimmune encephalitis (EAE), collagen-induced arthritis (CIA), and nonobese diabetic mice (NO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lang w:val="fr-FR"/>
        </w:rPr>
        <w:t xml:space="preserve">Verra, N. C., A. Jorritsma, et al. </w:t>
      </w:r>
      <w:r>
        <w:rPr>
          <w:rFonts w:cs="Arial" w:ascii="Arial" w:hAnsi="Arial"/>
        </w:rPr>
        <w:t xml:space="preserve">(2004). "Human telomerase reverse transcriptase-transduced human cytotoxic T cells suppress the growth of human melanoma in immunodeficient mice." </w:t>
      </w:r>
      <w:r>
        <w:rPr>
          <w:rFonts w:cs="Arial" w:ascii="Arial" w:hAnsi="Arial"/>
          <w:u w:val="single"/>
        </w:rPr>
        <w:t>Cancer Res</w:t>
      </w:r>
      <w:r>
        <w:rPr>
          <w:rFonts w:cs="Arial" w:ascii="Arial" w:hAnsi="Arial"/>
        </w:rPr>
        <w:t xml:space="preserve"> </w:t>
      </w:r>
      <w:r>
        <w:rPr>
          <w:rFonts w:cs="Arial" w:ascii="Arial" w:hAnsi="Arial"/>
          <w:b/>
          <w:bCs/>
        </w:rPr>
        <w:t>64</w:t>
      </w:r>
      <w:r>
        <w:rPr>
          <w:rFonts w:cs="Arial" w:ascii="Arial" w:hAnsi="Arial"/>
        </w:rPr>
        <w:t>(6): 2153-61.</w:t>
      </w:r>
    </w:p>
    <w:p>
      <w:pPr>
        <w:pStyle w:val="Normal"/>
        <w:widowControl w:val="false"/>
        <w:autoSpaceDE w:val="false"/>
        <w:ind w:left="720" w:hanging="720"/>
        <w:rPr>
          <w:rFonts w:ascii="Arial" w:hAnsi="Arial" w:cs="Arial"/>
        </w:rPr>
      </w:pPr>
      <w:r>
        <w:rPr>
          <w:rFonts w:cs="Arial" w:ascii="Arial" w:hAnsi="Arial"/>
        </w:rPr>
        <w:tab/>
        <w:t>Immunotherapy of melanoma by adoptive transfer of tumor-reactive T lymphocytes aims at increasing the number of activated effectors at the tumor site that can mediate tumor regression. The limited life span of human T lymphocytes, however, hampers obtaining sufficient cells for adoptive transfer therapy. We have shown previously that the life span of human T cells can be greatly extended by transduction with the human telomerase reverse transcriptase (hTERT) gene, without altering antigen specificity or effector function. We developed a murine model to evaluate the efficacy of hTERT-transduced human CTLs with antitumor reactivity to eradicate autologous tumor cells in vivo. We transplanted the human melanoma cell line melAKR or melAKR-Flu, transduced with a retrovirus encoding the influenza virus/HLA-A2 epitope, in RAG-2(-/-) IL-2Rgamma (-/-) double knockout mice. Adoptive transfer of the hTERT-transduced influenza virus-specific CTL clone INFA24 or clone INFA13 inhibited the growth of melAKR-Flu tumors in vivo and not of the parental melAKR melanoma cells. Furthermore, the hTERT-transduced CTL clone INFA13 inhibited tumor growth to the same extent in vivo as the untransduced CTL clone, as determined by in vivo imaging of luciferase gene-transduced melAKR-Flu tumors, indicating that hTERT did not affect the in vivo function of CTL. These results demonstrate that hTERT-transduced human CTLs are capable of mediating antitumor activity in vivo in an antigen-specific manner. hTERT-transduced MART-1-specific CTL clones AKR4D8 and AKR103 inhibited the growth of syngeneic melAKR tumors in vivo. Strikingly, melAKR-Flu cells were equally killed by the MART-1-specific CTL clones and influenza virus-specific CTL clones in vitro, but only influenza-specific CTLs were able to mediate tumor regression in vivo. The influenza-specific CTL clones were found to produce higher levels of IFNgamma on tumor cell recognition than the MART-1-specific CTL clones, which may result from the higher functional avidity of the influenza virus-specific CTL clones. Also, melAKR-Flu tumors were growing faster than melAKR tumors, which may have surpassed the relatively modest antitumor effect of the MART-1-specific CTL, as compared with the influenza virus-specific CTL. Taken together, the adoptive transfer model described here shows that hTERT-transduced T cells are functional in vivo, and allows us to evaluate the balance between functional activity of the CTL and tumor growth rate in vivo, which determines the efficacy of CTLs to eradicate tumors in adoptive transfer therap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Wang, X., M. Rosol, et al. (2003). "Dynamic tracking of human hematopoietic stem cell engraftment using in vivo bioluminescence imaging." </w:t>
      </w:r>
      <w:r>
        <w:rPr>
          <w:rFonts w:cs="Arial" w:ascii="Arial" w:hAnsi="Arial"/>
          <w:u w:val="single"/>
        </w:rPr>
        <w:t>Blood</w:t>
      </w:r>
      <w:r>
        <w:rPr>
          <w:rFonts w:cs="Arial" w:ascii="Arial" w:hAnsi="Arial"/>
        </w:rPr>
        <w:t xml:space="preserve"> </w:t>
      </w:r>
      <w:r>
        <w:rPr>
          <w:rFonts w:cs="Arial" w:ascii="Arial" w:hAnsi="Arial"/>
          <w:b/>
          <w:bCs/>
        </w:rPr>
        <w:t>102</w:t>
      </w:r>
      <w:r>
        <w:rPr>
          <w:rFonts w:cs="Arial" w:ascii="Arial" w:hAnsi="Arial"/>
        </w:rPr>
        <w:t>(10): 3478-82.</w:t>
      </w:r>
    </w:p>
    <w:p>
      <w:pPr>
        <w:pStyle w:val="Normal"/>
        <w:widowControl w:val="false"/>
        <w:autoSpaceDE w:val="false"/>
        <w:ind w:left="720" w:hanging="720"/>
        <w:rPr>
          <w:rFonts w:ascii="Arial" w:hAnsi="Arial" w:cs="Arial"/>
        </w:rPr>
      </w:pPr>
      <w:r>
        <w:rPr>
          <w:rFonts w:cs="Arial" w:ascii="Arial" w:hAnsi="Arial"/>
        </w:rPr>
        <w:tab/>
        <w:t>The standard approach to assess hematopoietic stem cell (HSC) engraftment in experimental bone marrow transplantation models relies on detection of donor hematopoietic cells in host bone marrow following death; this approach provides data from only a single time point after transplantation for each animal. In vivo bioluminescence imaging was therefore explored as a method to gain a dynamic, longitudinal profile of human HSC engraftment in a living xenogeneic model. Luciferase expression using a lentiviral vector allowed detection of distinctly different patterns of engraftment kinetics from human CD34+ and CD34+CD38- populations in the marrow NOD/SCID/beta 2mnull mice. Imaging showed an early peak (day 13) of engraftment from CD34+ cells followed by a rapid decline in signal. Engraftment from the more primitive CD34+CD38- population was relatively delayed but by day 36 increased to significantly higher levels than those from CD34+ cells (P &lt;.05). Signal intensity from CD34+CD38-engrafted mice continued to increase during more than 100 days of analysis. Flow cytometry analysis of bone marrow from mice after death demonstrated that levels of 1% donor cell engraftment could be readily detected by bioluminescence imaging; higher engraftment levels corresponded to higher image signal intensity. In vivo bioluminescence imaging provides a novel method to track the dynamics of engraftment of human HSC and progenitors in viv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Zhang, N., A. Weber, et al. (2003). "An inducible nitric oxide synthase-luciferase reporter system for in vivo testing of anti-inflammatory compounds in transgenic mice." </w:t>
      </w:r>
      <w:r>
        <w:rPr>
          <w:rFonts w:cs="Arial" w:ascii="Arial" w:hAnsi="Arial"/>
          <w:u w:val="single"/>
        </w:rPr>
        <w:t>J Immunol</w:t>
      </w:r>
      <w:r>
        <w:rPr>
          <w:rFonts w:cs="Arial" w:ascii="Arial" w:hAnsi="Arial"/>
        </w:rPr>
        <w:t xml:space="preserve"> </w:t>
      </w:r>
      <w:r>
        <w:rPr>
          <w:rFonts w:cs="Arial" w:ascii="Arial" w:hAnsi="Arial"/>
          <w:b/>
          <w:bCs/>
        </w:rPr>
        <w:t>170</w:t>
      </w:r>
      <w:r>
        <w:rPr>
          <w:rFonts w:cs="Arial" w:ascii="Arial" w:hAnsi="Arial"/>
        </w:rPr>
        <w:t>(12): 6307-19.</w:t>
      </w:r>
    </w:p>
    <w:p>
      <w:pPr>
        <w:pStyle w:val="Normal"/>
        <w:widowControl w:val="false"/>
        <w:autoSpaceDE w:val="false"/>
        <w:ind w:left="720" w:hanging="720"/>
        <w:rPr>
          <w:rFonts w:ascii="Arial" w:hAnsi="Arial" w:cs="Arial"/>
        </w:rPr>
      </w:pPr>
      <w:r>
        <w:rPr>
          <w:rFonts w:cs="Arial" w:ascii="Arial" w:hAnsi="Arial"/>
        </w:rPr>
        <w:tab/>
        <w:t>The inducible NO synthase gene (iNOS) plays a role in a number of chronic and acute conditions, including septic shock and contact hypersensitivity autoimmune diseases, such as rheumatoid arthritis, gastrointestinal disorders, and myocardial ischemia. The iNOS gene is primarily under transcriptional control and is induced in a variety of conditions. The ability to monitor and quantify iNOS expression in vivo may facilitate a better understanding of the role of iNOS in different diseases. In this study, we describe a transgenic mouse (iNos-luc) in which the luciferase reporter is under control of the murine iNOS promoter. In an acute sepsis model produced by injection of IFN-gamma and LPS, we observed an induction of iNOS-driven luciferase activity in the mouse liver. This transgene induction is dose and time dependent and correlated with an increase of liver iNOS protein and iNOS mRNA levels. With this model, we tested 11 compounds previously shown to inhibit iNOS induction in vitro or in vivo. Administration of dexamethasone, epigallocatechin gallate, alpha-phenyl-N-tert-butyl nitrone, and ebselen significantly suppressed iNOS transgene induction by IFN-gamma and LPS. We further evaluated the use of the iNos-luc transgenic mice in a zymosan-induced arthritis model. Intra-articular injection of zymosan induced iNos-luc expression in the knee joint. The establishment of the iNos-luc transgenic model provides a valuable tool for studying processes in which the iNOS gene is induced and for screening anti-inflammatory compounds in vivo.</w:t>
      </w:r>
    </w:p>
    <w:p>
      <w:pPr>
        <w:pStyle w:val="Normal"/>
        <w:widowControl w:val="false"/>
        <w:autoSpaceDE w:val="false"/>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19:00Z</dcterms:created>
  <dc:creator/>
  <dc:description/>
  <cp:keywords/>
  <dc:language>en-US</dc:language>
  <cp:lastModifiedBy>Alexandra de Lille</cp:lastModifiedBy>
  <dcterms:modified xsi:type="dcterms:W3CDTF">2006-07-31T18:19:00Z</dcterms:modified>
  <cp:revision>2</cp:revision>
  <dc:subject/>
  <dc:title>XENOGEN BIOBLIOGRAPHY - IMMUNOLOGY</dc:title>
</cp:coreProperties>
</file>